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2880" w:right="3595" w:hanging="0"/>
        <w:jc w:val="both"/>
        <w:rPr/>
      </w:pPr>
      <w:r>
        <w:rPr>
          <w:sz w:val="12"/>
          <w:szCs w:val="12"/>
        </w:rPr>
        <w:t>1.24.24.</w:t>
      </w:r>
      <w:r>
        <w:rPr>
          <w:b/>
          <w:bCs/>
          <w:sz w:val="12"/>
          <w:szCs w:val="12"/>
        </w:rPr>
        <w:t xml:space="preserve"> Глобальные научные революции: от классической к постнеклассической науке</w:t>
      </w:r>
    </w:p>
    <w:p>
      <w:pPr>
        <w:pStyle w:val="Style14"/>
        <w:ind w:left="2880" w:right="359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4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Этапы развития науки, связанные с перестройкой исследователь- ских стратегий, задаваемых основаниями науки (см. о них вопросы , получили название научных революций. Перестройка осно- ваний науки, сопровождающаяся научными революциями, может явиться, во-первых, результатом внутридисциплинарного развития, в ходе которого возникают проблемы, неразрешимые в рамках дан- ной научной дисциплины. </w:t>
      </w:r>
    </w:p>
    <w:p>
      <w:pPr>
        <w:pStyle w:val="Style14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-вторых, научные революции возможны благодаря междисцип- линарным взаимодействиям, основанным на переносе идеалов и норм исследования из одной научной дисциплины в другую, что приводит часто к открытию явлений и законов, которые до этой «парадигмаль- ной прививки» не попадали в сферу научного поиска. В зависимости от того, какой компонент основания науки перестраивается, различа- ют две разновидности научной революции: а) идеалы и нормы науч- ного исследования остаются неизменными, а картина мира пересмат- ривается; б) одновременно с картиной мира радикально меняются не только идеалы и нормы науки, но и ее философские основания. </w:t>
      </w:r>
    </w:p>
    <w:p>
      <w:pPr>
        <w:pStyle w:val="Style14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>Главным условием появления идеи научных революций явилось при- знание историчности разума, а следовательно, историчности научно-го знания и соответствующего ему типа</w:t>
      </w:r>
    </w:p>
    <w:p>
      <w:pPr>
        <w:pStyle w:val="Style14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разв-и Н. м. выделить такие периоды, когда преобр-сь все комп-ты ее оснований. Смена науч. картин мира сопровождалась изме-м стр-р иссл-я, а также фил. оснований науки. Эти периоды рассм. как глоб. революции, кот. м.т приводить к изм-ю типа науч. рациональности. В ист. естест-ния 4 таких революции. </w:t>
      </w:r>
    </w:p>
    <w:p>
      <w:pPr>
        <w:pStyle w:val="Style14"/>
        <w:ind w:left="2880" w:right="3595" w:hanging="0"/>
        <w:jc w:val="both"/>
        <w:rPr/>
      </w:pPr>
      <w:r>
        <w:rPr>
          <w:b/>
          <w:iCs/>
          <w:sz w:val="12"/>
          <w:szCs w:val="12"/>
        </w:rPr>
        <w:t>1.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революция XVII в. - становление </w:t>
      </w:r>
      <w:r>
        <w:rPr>
          <w:b/>
          <w:iCs/>
          <w:sz w:val="12"/>
          <w:szCs w:val="12"/>
        </w:rPr>
        <w:t>классического естествознания</w:t>
      </w:r>
      <w:r>
        <w:rPr>
          <w:sz w:val="12"/>
          <w:szCs w:val="12"/>
        </w:rPr>
        <w:t xml:space="preserve">. Его возникновение связ.о с форм-ем особ. с-мы идеалов и норм иссл-я, в кот. выражались уст-ки классич. науки и осущ-сь их конкретизация с учетом доминанты механики в с-ме науч. зн-я данной эпохи. </w:t>
      </w:r>
    </w:p>
    <w:p>
      <w:pPr>
        <w:pStyle w:val="Style14"/>
        <w:ind w:left="2880" w:right="3595" w:hanging="0"/>
        <w:jc w:val="both"/>
        <w:rPr/>
      </w:pPr>
      <w:r>
        <w:rPr>
          <w:sz w:val="12"/>
          <w:szCs w:val="12"/>
        </w:rPr>
        <w:t xml:space="preserve">2. Перемены в этой с-ме произошли в конце XVIII - первой половине XIX в. - </w:t>
      </w:r>
      <w:r>
        <w:rPr>
          <w:i/>
          <w:iCs/>
          <w:sz w:val="12"/>
          <w:szCs w:val="12"/>
        </w:rPr>
        <w:t>вторая</w:t>
      </w:r>
      <w:r>
        <w:rPr>
          <w:sz w:val="12"/>
          <w:szCs w:val="12"/>
        </w:rPr>
        <w:t xml:space="preserve"> глоб. науч. револ., опред-я переход к нов. сост-ю естествознания - </w:t>
      </w:r>
      <w:r>
        <w:rPr>
          <w:i/>
          <w:iCs/>
          <w:sz w:val="12"/>
          <w:szCs w:val="12"/>
        </w:rPr>
        <w:t>дисциплинарно организованной науке.</w:t>
      </w:r>
      <w:r>
        <w:rPr>
          <w:sz w:val="12"/>
          <w:szCs w:val="12"/>
        </w:rPr>
        <w:t xml:space="preserve"> В это время механическая картина мира утрачивает статус общенаучной. В биологии, химии и др. обл. зн-я форм-ся специф. картины реальности. Одновр. происх. диф-ция дисциплинарных идеалов и норм иссл-я. </w:t>
      </w:r>
    </w:p>
    <w:p>
      <w:pPr>
        <w:pStyle w:val="Style14"/>
        <w:ind w:left="2880" w:right="3595" w:hanging="0"/>
        <w:jc w:val="both"/>
        <w:rPr/>
      </w:pPr>
      <w:r>
        <w:rPr>
          <w:sz w:val="12"/>
          <w:szCs w:val="12"/>
        </w:rPr>
        <w:t>3.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глоб. науч. револ. Связ. с преобразованием этого стиля и становлением нового, </w:t>
      </w:r>
      <w:r>
        <w:rPr>
          <w:i/>
          <w:iCs/>
          <w:sz w:val="12"/>
          <w:szCs w:val="12"/>
        </w:rPr>
        <w:t>неклассическ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естествознания</w:t>
      </w:r>
      <w:r>
        <w:rPr>
          <w:sz w:val="12"/>
          <w:szCs w:val="12"/>
        </w:rPr>
        <w:t>. Она охват. период с конца XIX до середины XX столетия. В эту эпоху происх. цепная реакция революционных перемен в различ. областях знания: в физике (открытие делимости атома, становление релятивистской и квантовой теории), в космологии (концепция нестационарной Вселенной), в химии (квантовая химия), в биологии (становление генетики). Воз-т кибернетика и т-рия систем, сыгравшие важн. роль в разв-и совр. науч. карт. мира.</w:t>
      </w:r>
    </w:p>
    <w:p>
      <w:pPr>
        <w:pStyle w:val="Style14"/>
        <w:ind w:left="2880" w:right="3595" w:hanging="0"/>
        <w:jc w:val="both"/>
        <w:rPr/>
      </w:pPr>
      <w:r>
        <w:rPr>
          <w:sz w:val="12"/>
          <w:szCs w:val="12"/>
        </w:rPr>
        <w:t xml:space="preserve">4. В совр. эпоху, в последнюю треть нашего столетия мы являемся свидетелями новых радикальных изменений в основаниях науки - рождается новая </w:t>
      </w:r>
      <w:r>
        <w:rPr>
          <w:i/>
          <w:iCs/>
          <w:sz w:val="12"/>
          <w:szCs w:val="12"/>
        </w:rPr>
        <w:t>постнеклассическая наука.</w:t>
      </w:r>
      <w:r>
        <w:rPr>
          <w:sz w:val="12"/>
          <w:szCs w:val="12"/>
        </w:rPr>
        <w:t xml:space="preserve"> Интенсивное применение науч. зн-й практически во всех сферах соц. жизни, изм-е самого хар-ра науч. д-ти, связ. с революцией в средствах хранения и получения зн-й (компьютеризация науки, появление сложных и дорогостоящих приборных комплексов, которые обслуживают исследовательские коллективы и функционируют аналогично средствам промышленного производства и т.д.) меняет характер науч. д-ти. Наряду с дисциплинарными иссл-ми на передний план выдвигаются междисциплинарные и проблемно-ориентированные формы иссл-кой д-ти. Если классич. наука была ориентирована на постижение все более сужающегося, изолированного фрагмента действительности, выступавшего в качестве предмета той или иной науч. дисц-ны, то специфику совр. науки конца XX века опр-т комп-ые иссл-кие программы, в кот. принимают участие специалисты различ. областей зн-я. </w:t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80" w:right="359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80" w:right="3595" w:hanging="0"/>
        <w:jc w:val="both"/>
        <w:rPr/>
      </w:pPr>
      <w:r>
        <w:rPr>
          <w:sz w:val="12"/>
          <w:szCs w:val="12"/>
        </w:rPr>
        <w:t xml:space="preserve">Революция – скачкообразный переход системы в новое качество. Выд-ют 2 вида научн революции по </w:t>
      </w:r>
      <w:r>
        <w:rPr>
          <w:i/>
          <w:iCs/>
          <w:sz w:val="12"/>
          <w:szCs w:val="12"/>
        </w:rPr>
        <w:t>глубине кач-го изменения состава научного знания</w:t>
      </w:r>
      <w:r>
        <w:rPr>
          <w:sz w:val="12"/>
          <w:szCs w:val="12"/>
        </w:rPr>
        <w:t xml:space="preserve">: 1-Меняющие НКМ, но оставляющие неизмен философские основания науки (парадигмы ............®; дифференциальное исчисление Ньютона, кислородн теория Лавуазье, поменяла теорию Флогистона </w:t>
      </w:r>
    </w:p>
    <w:p>
      <w:pPr>
        <w:pStyle w:val="Normal"/>
        <w:ind w:left="2880" w:right="3595" w:hanging="0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«понятие» мировой эфир, «убраны» теплород), теория круговорота крови Гаврея, все они не изменили механич представление о мире. 2-Меняют картину мира и философские основания квантово-релятивистская револ в физике нач ХХ вв. Также выделяют типа научн револ </w:t>
      </w:r>
      <w:r>
        <w:rPr>
          <w:i/>
          <w:iCs/>
          <w:sz w:val="12"/>
          <w:szCs w:val="12"/>
        </w:rPr>
        <w:t>по прочим основаниям</w:t>
      </w:r>
      <w:r>
        <w:rPr>
          <w:sz w:val="12"/>
          <w:szCs w:val="12"/>
        </w:rPr>
        <w:t>: 1-по сегменту изменяющегося научн знания: открытие нов миров, методов, поялв новых парадигм. 2-по широте охвата: глобальные научн революции, частные (в отд науке), комплексные (теория Дарвина, биолог и др).  Механизм возникновения научн револ описан Т.Куном (См вопрос 2) Симптомами научн рев согласно Куну явл: 1-выражение недовольства действ парадигмой. 2-Покушение на «жесткое ядро» парадигмальное теории. 3-преобладание поисковых эксперим над проверочн. 4-Повышеный интерес к филос основаниям науки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hd w:fill="FFFFFF" w:val="clear"/>
      <w:ind w:left="267" w:right="267"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cp:lastPrinted>2009-05-12T18:56:00Z</cp:lastPrinted>
  <dcterms:modified xsi:type="dcterms:W3CDTF">2009-05-12T14:56:00Z</dcterms:modified>
  <cp:revision>21</cp:revision>
  <dc:subject/>
  <dc:title>Основные характиристики сов</dc:title>
</cp:coreProperties>
</file>